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494415336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1040108646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